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360" w:before="0" w:after="0"/>
        <w:ind w:firstLine="567"/>
        <w:rPr/>
      </w:pPr>
      <w:r>
        <w:rPr/>
        <w:t>1 Технико-эксплуатационная характеристика работы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1 Техническая характеристика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о характеру работы станция Кизитеринка является грузовой, по объему работы станция отнесена к третьему классу. Схема станции представлена на рисунке 1.1. 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ind w:hanging="0"/>
        <w:rPr>
          <w:b w:val="false"/>
          <w:b w:val="false"/>
        </w:rPr>
      </w:pPr>
      <w:r>
        <w:rPr>
          <w:b w:val="false"/>
        </w:rPr>
        <w:object w:dxaOrig="9538" w:dyaOrig="3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5pt;height:244.55pt" filled="f" o:ole="">
            <v:imagedata r:id="rId3" o:title=""/>
          </v:shape>
          <o:OLEObject Type="Embed" ProgID="" ShapeID="ole_rId2" DrawAspect="Content" ObjectID="_2058888936" r:id="rId2"/>
        </w:object>
      </w:r>
    </w:p>
    <w:p>
      <w:pPr>
        <w:pStyle w:val="Normal"/>
        <w:spacing w:lineRule="auto" w:line="360"/>
        <w:ind w:hanging="0"/>
        <w:jc w:val="center"/>
        <w:rPr/>
      </w:pPr>
      <w:r>
        <w:rPr>
          <w:b w:val="false"/>
          <w:sz w:val="28"/>
          <w:szCs w:val="28"/>
        </w:rPr>
        <w:t>Рисунок 1.1 - Схема станции Кизитери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анция работает на три на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нечетном направлении к станции примыкает перегон Кизитеринка - Александровка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.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четном направлении к станции примыкают перего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Развилка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Проточный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четного направл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ля обеспечения поездной, маневровой и грузовой работы на станции   Кизитеринка имеется 4 парка - «А», «Б», «В», «Г».</w:t>
      </w:r>
    </w:p>
    <w:p>
      <w:pPr>
        <w:pStyle w:val="TextBodyIndent"/>
        <w:spacing w:lineRule="auto" w:line="360"/>
        <w:ind w:hanging="0"/>
        <w:rPr/>
      </w:pPr>
      <w:r>
        <w:rPr>
          <w:bCs/>
          <w:sz w:val="28"/>
          <w:szCs w:val="28"/>
        </w:rPr>
        <w:t xml:space="preserve">              </w:t>
      </w:r>
      <w:r>
        <w:rPr>
          <w:sz w:val="28"/>
          <w:szCs w:val="28"/>
        </w:rPr>
        <w:t>Приемо-отправочный парк «А» предназначен для приема и отправления грузовых и пропуска пассажирских поездов всех направлений, сортировки и подборки вагонов для передачи в парк «Г», подачи вагонов под грузовые операции на пути необщего пользования г. Аксай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арк «А» имеет 6 путей: 2 главных пути, 3 приемо - отправочных пути,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путь для отстоя вагонов ПЧ-3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лавный путь для пропуска пассажирских и грузовых поездов обоих направлений, полезная длина 866м, вместимость – 59 условных вагонов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лавный путь для пропуска нечетных грузовых и пассажирских поездов, полезная длина 502м, вместимость 33 условны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5 приемо – отправочный путь для приема и пропуска четных пассажирских поездов и грузовых поездов обоих направлений, полезная длина 786м, вместимость 52 условных вы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6 приемо-отправочный путь для приема и пропуска грузовых обоих направлений, полезная длина 786м, вместимость 52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 приемо-отправочный путь для четных грузовых поездов, полезная длина 932м, вместимость 64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5 для отстоя вагонов и путевых машин ПЧ-3, полезная длина 107м, вместимость 7 условных вагонов.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к «Б» приемо – отправочный,  предназначен для приема, отправления пассажирских и грузовых поездов всех напр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4 пути: 2 главных пути; 2 приемо-отправочных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приемо-отправочный четных грузовых и пассажирских поездов, полезная длина 349м, 2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>Б главный путь для пропуска грузовых и пассажирских поездов обоих направлений, полезная длина 203м, вместимость 12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>Б главный пуь для пропуска нечетных грузовых и пассажирских поездов, полезная длина 169м, вместимость 9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 приемо – отправочный путь для нечетных грузовых поездов, полезная длина 789м, вместимость 53 условных вагон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ртировочно-отправочный парк «В» предназначен для расформирования поездов, прибывающих из Ростовского узла, формирования поездов в нечетном направлении, подборки, подачи вагонов на пути необщего пользования, примыкающие к парку «В» станции. В настоящее время парк «В» служит для перестановки вагонов из парков «А» и «Б» в парк «Г» и обр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«В» имеет 4 пути: 2 сортировочно-отправочных и 2 ходовых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сортировочно-отправочный для нечетных грузовых поездов, полезная длина 1032м, вместимость 71 условный вагон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 сортировочно-отправочный для нечетных грузовых поездов, полезная длина 975м, вместимость 67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 ходовой, полезная длина 205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 ходовой, полезная длина 1659м, вместимость 118 условных ваг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грузочно-выгрузочный парк «Г» предназначен для расстановки вагонов по фронтам грузовых операций на путях необщего пользования, уборки их, передачи в парк «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11 путей, из них: 4 сортировочных пути; 3 выставочных пути; 1 вытяжной путь; 1 ходовой путь; 1 весовой путь; 1 соединительный п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сортировочный, полезная длина 728, вместимость 52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П сортировочный, полезна длина 455м, вместимость 5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Б вытяжной, полезная длина 635м, вместимость 45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 выставочный, полезная длина 237м, вместимость 16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П выставочный, полезная длина 191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Б выставочный, полезная длина 711м, вместимость 50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3 сортировочный, полезная длина 543м, вместимость 38 условных вагон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4 сортировочный, полезная длина 196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 весовой, полезная длина 289м, вместимость 20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 ходовой, полезная длина 184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3 соединительный, полезная длина 71м, вместимость 5 условных ваго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главных, приемо-отправочных, сортировочно-отправочных путей принята длина поездного локомотива ВЛ-80 К длиной 34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вытяжных путей принята длина маневрового локомотива ЧМЭ-3 17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станции работает 2 маневровых тепловоза серии ЧМЭ-3, работающих круглосуточно, при уменьшении объема работы может работать 1 маневровый теплов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Станция Кизитеринка обслуживает 17 путей необщего пользов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чень железнодорожных путей необщего поль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ЗАО «Аксайский стекольный завод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ксай-тупи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ТФ «Мостоотряд-10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О «Красный Акса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абочий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РОМУЗ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АО «Южтрубопроводстрой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газоаппарат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ский стекольный завод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стер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Донбункер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Нефтебаз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Подводтрудопроводстро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Ростовский пор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ИФ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егион-Дон-Торг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Строительная Компания «Арсенал»»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 Характеристика эксплуатационной работы станции</w:t>
      </w:r>
    </w:p>
    <w:p>
      <w:pPr>
        <w:pStyle w:val="TextBodyIndent"/>
        <w:spacing w:lineRule="auto" w:line="360"/>
        <w:ind w:firstLine="709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Оперативное руководство эксплуатационной работой станции, контроль за выполнением суточных и сменных планов, организацией грузовой и коммерческой работы, обработкой поездов и вагонов возложены на заместителя начальника станции, начальника грузового района и сменных командиров – маневровых диспетчеров, дежурных по станции и парку.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На станции производятся следующие операции: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- прием к перевозке, погрузке, выгрузке груз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озка пассажиров, обеспечение безопасности посадки в пригородные электропоезда и высадки пассажи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ие производственно – технических опера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- организованный прием, отправление и пропуск поездов по графику движения, формирование и расформирование составов в соответствии с планом формирования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- коммерческий осмотр вагонов и состав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и безотцепочный ремонт вагонов 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безопасности движения поездов и маневров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дача и уборка вагонов по грузовым фронтам подъездных путей предприятий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алка грузов ОАО «Ростовский порт»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работка перевозочных докумен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ция производит коммерческие операции 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 0,3,8н Тарифного руководства № 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0 – посадка и высадка пассажиров на (из) поезда пригородного сообщения. Прием и выдача багажа не производятся;</w:t>
      </w:r>
    </w:p>
    <w:p>
      <w:pPr>
        <w:pStyle w:val="23"/>
        <w:ind w:firstLine="709"/>
        <w:rPr/>
      </w:pPr>
      <w:r>
        <w:rPr>
          <w:sz w:val="28"/>
          <w:szCs w:val="28"/>
        </w:rPr>
        <w:t>§ 3 – Прием и выдача грузов повагонными и мелкими отправками, загружаемых целыми вагонами, только на подъездных путях и местах необщего пользования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§ 8н – прием и выдача грузов в универсальных контейнерах массой брутто 20 и 24т на подъездных путях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3 Анализ основных показателей работы станции Кизитеринка</w:t>
      </w:r>
    </w:p>
    <w:p>
      <w:pPr>
        <w:pStyle w:val="Normal"/>
        <w:spacing w:lineRule="auto" w:line="360"/>
        <w:ind w:firstLine="709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адачей данного анализа работы станции является определение динамики изменений показателей работы станции Кизитеринка на протяжении трех лет и сопоставление их с соответствующими аспектами производственной деятельности 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Анализ производственной деятельности станции Кизитеринка связан с обработкой широкого спектра информации, характеризующей состояние основных показателей работы станции на протяжении тре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уществует несколько способов увеличить размеры погрузки на железнодорожной станции, таких как: заключение договоров на перевозку, предоставление дополнительных услуг грузоотправителям, а также предоставление постоянным клиентам льготных условий перевозок, развитие дорожных центров фирменного транспортного обслуживания, в задачи которых входит обеспечение связи с клиентурой, разработка гибкой политики тарифов, предоставление дополнительных услуг за счет улучшения сервиса. Все это позволяет повысить рентабельность и конкурентоспособность железнодорожных перевозок, и позволяет существенно увеличить производительность станции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На рисунках 1.2-  - 1.5 представлены показатели работы станции за период 2013-2015годы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284"/>
        <w:rPr>
          <w:b w:val="false"/>
          <w:b w:val="false"/>
          <w:sz w:val="28"/>
          <w:szCs w:val="28"/>
        </w:rPr>
      </w:pPr>
      <w:bookmarkStart w:id="0" w:name="_1524987929"/>
      <w:bookmarkEnd w:id="0"/>
      <w:r>
        <w:rPr>
          <w:b w:val="false"/>
          <w:lang w:val="en-US" w:eastAsia="en-US"/>
        </w:rPr>
        <w:object w:dxaOrig="89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55pt;height:120.8pt" filled="f" o:ole="">
            <v:imagedata r:id="rId5" o:title=""/>
          </v:shape>
          <o:OLEObject Type="Embed" ProgID="Excel.Sheet.12" ShapeID="ole_rId4" DrawAspect="Content" ObjectID="_830201752" r:id="rId4"/>
        </w:objec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Рисунок 1,2 -  Анализ погрузки вагонов в год за определенный период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Анализ погрузки за период 2013-2015годы показывает, что по сравнению с 2013 годом погрузка вагонов пошла на спад, однако в 2015году наблюдается повышение показателей погрузки.</w:t>
      </w:r>
    </w:p>
    <w:p>
      <w:pPr>
        <w:pStyle w:val="Normal"/>
        <w:spacing w:lineRule="auto" w:line="276"/>
        <w:ind w:firstLine="284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object w:dxaOrig="8960" w:dyaOrig="20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85pt;height:102.05pt" filled="f" o:ole="">
            <v:imagedata r:id="rId7" o:title=""/>
          </v:shape>
          <o:OLEObject Type="Embed" ProgID="Excel.Sheet.12" ShapeID="ole_rId6" DrawAspect="Content" ObjectID="_1117823823" r:id="rId6"/>
        </w:objec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3 -  Анализ показателей выгрузки вагон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b w:val="false"/>
          <w:sz w:val="28"/>
          <w:szCs w:val="28"/>
        </w:rPr>
        <w:t>При анализе выгрузки мы видим, что по сравнению с 2013 годом выгрузка вагонов на станции растет.</w:t>
      </w:r>
    </w:p>
    <w:p>
      <w:pPr>
        <w:pStyle w:val="23"/>
        <w:tabs>
          <w:tab w:val="clear" w:pos="708"/>
          <w:tab w:val="left" w:pos="709" w:leader="none"/>
        </w:tabs>
        <w:ind w:hanging="0"/>
        <w:rPr/>
      </w:pPr>
      <w:r>
        <w:rPr/>
        <w:t xml:space="preserve">     </w:t>
      </w:r>
    </w:p>
    <w:p>
      <w:pPr>
        <w:pStyle w:val="23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szCs w:val="28"/>
        </w:rPr>
      </w:pPr>
      <w:r>
        <w:rPr/>
        <w:t xml:space="preserve">     </w:t>
      </w:r>
      <w:r>
        <w:rPr>
          <w:sz w:val="28"/>
          <w:szCs w:val="28"/>
          <w:lang w:val="en-US" w:eastAsia="en-US"/>
        </w:rPr>
        <w:object w:dxaOrig="896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6.4pt;height:141.8pt" filled="f" o:ole="">
            <v:imagedata r:id="rId9" o:title=""/>
          </v:shape>
          <o:OLEObject Type="Embed" ProgID="Excel.Sheet.12" ShapeID="ole_rId8" DrawAspect="Content" ObjectID="_1167659096" r:id="rId8"/>
        </w:objec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4 - Анализ простоя вагонов под одной грузовой операцией час.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стой вагонов под одной грузовой операцией к 2015 году растет, что не позволяет отправить данные вагоны в положенный срок на следущую станцию.</w:t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bookmarkStart w:id="1" w:name="_1524988364"/>
      <w:bookmarkEnd w:id="1"/>
      <w:r>
        <w:rPr>
          <w:b w:val="false"/>
          <w:sz w:val="28"/>
          <w:szCs w:val="28"/>
          <w:lang w:val="en-US" w:eastAsia="en-US"/>
        </w:rPr>
        <w:object w:dxaOrig="896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4pt;height:131.35pt" filled="f" o:ole="">
            <v:imagedata r:id="rId11" o:title=""/>
          </v:shape>
          <o:OLEObject Type="Embed" ProgID="Excel.Sheet.12" ShapeID="ole_rId10" DrawAspect="Content" ObjectID="_1821344798" r:id="rId10"/>
        </w:objec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42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1.5 -  Рабочий парк вагонов сутки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По сравнению с 2014 годом рабочий парк вагонов увеличился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чественные показатели несколько ухудшились, что требует более детальной проработки причин завышения простоя вагонов на станции. На рисунках 1.6 – 1.9 показан причинно-следственный анализ завышения простоя вагонов на станции.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062345" cy="35623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6 – Анализ факторов, влияющих на простой транзитного вагона</w:t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/>
      </w:pPr>
      <w:r>
        <w:rPr>
          <w:b w:val="false"/>
          <w:sz w:val="28"/>
          <w:szCs w:val="28"/>
        </w:rPr>
        <w:tab/>
        <w:t>без переработки по элементам</w:t>
        <w:tab/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2330" cy="346392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7 – Анализ факторов, влияющих на простой транзитного вагон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 w:val="false"/>
          <w:sz w:val="28"/>
          <w:szCs w:val="28"/>
        </w:rPr>
        <w:t>с переработкой по элементам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1060" cy="308102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8 – Анализ факторов, влияющих на простой вагона под одной грузовой операцией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35980" cy="285559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9 – Диаграмма Парето: причины, влияющие на выполнение простоя вагонов под одной грузовой операцией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2  Оперативное управление и планирование работы станции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 xml:space="preserve">2.1 </w:t>
      </w:r>
      <w:r>
        <w:rPr>
          <w:b/>
          <w:sz w:val="28"/>
          <w:szCs w:val="28"/>
        </w:rPr>
        <w:t xml:space="preserve">Оперативное управление и диспетчерское руководство работой </w:t>
      </w:r>
    </w:p>
    <w:p>
      <w:pPr>
        <w:pStyle w:val="26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нции</w:t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уководство производственной деятельностью станции в соответствии с положением о железнодорожной станции осуществляет начальник станции и несет ответственность за выполнение задач возложенных на станцию. Контроль за  выполнением суточных планов и сменных заданий, организация обработки поездов и вагонов по технологическому процессу осуществляются заместителем начальника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ка и внедрение технологического процесса, мероприятий по рациональному использованию технических средств, обеспечению безопасности движения поездов и техники безопасности производятся  под руководством инженера, заместителем начальника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снову технологии работы станции положен метод диспетчерского руководства маневровой работой с организацией непрерывного номерного учета наличия и расположения вагонов на путях станции и путях необщего пользования, примыкающих к станци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руководит работой всей смены станции, организует расстановку, инструктирует работников смены, обеспечивает выполнение сменного плана работы станции, контроль за выполнением технологического процесса обработки вагонов и поездов, а также заданных норм простоя вагонов, руководит составительскими бригадами, обеспечивает подачу, уборку и перестановку вагонов, расформирование и формирование составов, контролирует безопасность движения поездов и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маневрового диспетчера возлагаются следующие обяза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увязка работы между цехами станции, примыкающими путями необщего пользования и подразделениями технических служб на станции;</w:t>
      </w:r>
    </w:p>
    <w:p>
      <w:pPr>
        <w:pStyle w:val="TextBodyIndent"/>
        <w:spacing w:lineRule="auto" w:line="360"/>
        <w:ind w:firstLine="709"/>
        <w:rPr/>
      </w:pPr>
      <w:r>
        <w:rPr>
          <w:bCs/>
          <w:sz w:val="28"/>
          <w:szCs w:val="28"/>
        </w:rPr>
        <w:t>- сокращение межоперационных интервалов и общего времени нахождения вагонов на станции, рациональное распределение работы между маневровыми районами с учетом их равномерной з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эффективным использованием технических средств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ешение отдельных оперативных задач, возникающих при выполнении плана в связи с меняющейся обстановкой на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достоверности вводимой информации и контроль за работой технологического центр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анным о подходе поездов, наличии вагонов и на основании плана погрузки на сутки маневровый диспетчер планирует формирование и отправление поездов со станции. В соответствии с этим планом устанавливается очередность вывода груженых вагонов с фронтов погрузки, а так же порядок подачи порожних вагонов под погрузку, причем, особое внимание уделяется выполнению сдвоенных операций с ваго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Непосредственное руководство маневровой работой в парках «А» и «Б» и на примыкающих к ним путях </w:t>
      </w:r>
      <w:r>
        <w:rPr>
          <w:b w:val="false"/>
          <w:sz w:val="28"/>
          <w:szCs w:val="28"/>
        </w:rPr>
        <w:t>необщего пользования</w:t>
      </w:r>
      <w:r>
        <w:rPr>
          <w:b w:val="false"/>
          <w:color w:val="000000"/>
          <w:sz w:val="28"/>
          <w:szCs w:val="28"/>
        </w:rPr>
        <w:t xml:space="preserve"> осуществляет дежурный по станции. На него возлагае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- своевременное расформирование и формирование поездов, маневровых составов; подача, расстановка и уборка вагонов на грузовых фронтах путей необщего пользования, обслуживаемых локомотивом стан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выполнение технологических норм обработки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станции (ДСП) осуществляет непосредственное руководство организованным приемом и отправлением грузовых поездов, пропуском пассажирских и транзитных грузовых поездов, приемом и отправлением пригородных электропоездов, производством маневровой работы в парках «А» и «Б», приемом и передачей маневровых составов из парка в парк, обеспечивает согласованную работу КП и работников станции при приеме и отправлении поездов, осуществляет контроль за закреплением подвижного состава на путях необщего пользования, примыкающих к парку «А» станции Кизитеринка, своевременную выдачу предупреждений на прилегающие перег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парку «А» (ДСПП «А») в</w:t>
      </w:r>
      <w:r>
        <w:rPr>
          <w:b w:val="false"/>
          <w:sz w:val="28"/>
          <w:szCs w:val="28"/>
        </w:rPr>
        <w:t>ручает письменные разрешения машинистам поездов; ведет книгу форму ВУ-14; контролирует закрепление подвижного состава в парках «А», «Б» и «В»; закрепляет подвижной состав в парках «А», «Б» и «В»; ведет книгу записи предупреждений формы ДУ-60, выдает предупреждения на поезда и маневровые локомотивы; ведет журнал закрепления подвижного состава на станционных путях, книгу приема и сдачи инвентаря, книгу приема и сдачи тормозных башмаков, при отсутствии оператора СТЦ выполняет его обязанности. Уведомляет ведомственную охрану о прибытии поездов в переработку или об отправлении поездов своего формирования, если в составе имеются грузы подлежащие охране. Делает отцепку вагонов от проходящих поез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я маневрового диспетчера по обеспечению своевременного и безопасного приема, отправления и пропуска поездов, производства маневровой работы, сохранности перевозимых грузов, а также бесперебойной работы технических средств станции являются обязательными для сменных работников всех служб, связанных с приемом, обработкой и отправлением поез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Обработкой составов и маневровой работой маневровый диспетчер руководит через дежурного по станции, дежурного по парку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технологии работы грузовой станции Кизитеринка положен метод диспетчерского руководства расформированием-формированием поездов и местной работой, обеспечивающий наилучшее использование технических средств и наименьшее время нахождения вагонов на ста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t>Схема административного и оперативного управления работой станции представлена на рисунке 2.1.</w:t>
      </w:r>
      <w:r>
        <w:rPr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28" w:leader="none"/>
        </w:tabs>
        <w:rPr/>
      </w:pPr>
      <w:r>
        <mc:AlternateContent>
          <mc:Choice Requires="wps">
            <w:drawing>
              <wp:anchor behindDoc="1" distT="0" distB="0" distL="19050" distR="19050" simplePos="0" locked="0" layoutInCell="0" allowOverlap="1" relativeHeight="35">
                <wp:simplePos x="0" y="0"/>
                <wp:positionH relativeFrom="column">
                  <wp:posOffset>4120515</wp:posOffset>
                </wp:positionH>
                <wp:positionV relativeFrom="paragraph">
                  <wp:posOffset>1478280</wp:posOffset>
                </wp:positionV>
                <wp:extent cx="1924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4.45pt;margin-top:116.4pt;width:0pt;height:0pt" type="_x0000_t32">
                <v:stroke color="black" weight="9360" dashstyle="dash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4395</wp:posOffset>
                </wp:positionH>
                <wp:positionV relativeFrom="paragraph">
                  <wp:posOffset>1706880</wp:posOffset>
                </wp:positionV>
                <wp:extent cx="635" cy="428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85pt;margin-top:134.4pt;width:0pt;height:0pt" type="_x0000_t32">
                <v:stroke color="black" weight="9360" dashstyle="dash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118610</wp:posOffset>
                </wp:positionH>
                <wp:positionV relativeFrom="paragraph">
                  <wp:posOffset>2133600</wp:posOffset>
                </wp:positionV>
                <wp:extent cx="5638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3pt;margin-top:168pt;width:0pt;height:0pt" type="_x0000_t32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828" w:leader="none"/>
        </w:tabs>
        <w:ind w:hanging="0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325</wp:posOffset>
                </wp:positionH>
                <wp:positionV relativeFrom="paragraph">
                  <wp:posOffset>72390</wp:posOffset>
                </wp:positionV>
                <wp:extent cx="2184400" cy="508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Начальник железнодорож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ции Кизитери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40pt;mso-wrap-distance-left:9.05pt;mso-wrap-distance-right:9.05pt;mso-wrap-distance-top:0pt;mso-wrap-distance-bottom:0pt;margin-top:5.7pt;mso-position-vertical-relative:text;margin-left:1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Начальник железнодорож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ции Кизитери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3395</wp:posOffset>
                </wp:positionH>
                <wp:positionV relativeFrom="paragraph">
                  <wp:posOffset>57150</wp:posOffset>
                </wp:positionV>
                <wp:extent cx="455295" cy="276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85pt;height:21.75pt;mso-wrap-distance-left:9.05pt;mso-wrap-distance-right:9.05pt;mso-wrap-distance-top:0pt;mso-wrap-distance-bottom:0pt;margin-top:4.5pt;mso-position-vertical-relative:text;margin-left:338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82515</wp:posOffset>
                </wp:positionH>
                <wp:positionV relativeFrom="paragraph">
                  <wp:posOffset>57150</wp:posOffset>
                </wp:positionV>
                <wp:extent cx="609600" cy="2762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Ш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21.75pt;mso-wrap-distance-left:9.05pt;mso-wrap-distance-right:9.05pt;mso-wrap-distance-top:0pt;mso-wrap-distance-bottom:0pt;margin-top:4.5pt;mso-position-vertical-relative:text;margin-left:38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Ш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59755</wp:posOffset>
                </wp:positionH>
                <wp:positionV relativeFrom="paragraph">
                  <wp:posOffset>57150</wp:posOffset>
                </wp:positionV>
                <wp:extent cx="499745" cy="2762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5pt;height:21.75pt;mso-wrap-distance-left:9.05pt;mso-wrap-distance-right:9.05pt;mso-wrap-distance-top:0pt;mso-wrap-distance-bottom:0pt;margin-top:4.5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4116705</wp:posOffset>
                </wp:positionH>
                <wp:positionV relativeFrom="paragraph">
                  <wp:posOffset>53975</wp:posOffset>
                </wp:positionV>
                <wp:extent cx="15525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15pt;margin-top:4.2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0225</wp:posOffset>
                </wp:positionH>
                <wp:positionV relativeFrom="paragraph">
                  <wp:posOffset>116840</wp:posOffset>
                </wp:positionV>
                <wp:extent cx="635" cy="2857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3420</wp:posOffset>
                </wp:positionH>
                <wp:positionV relativeFrom="paragraph">
                  <wp:posOffset>85090</wp:posOffset>
                </wp:positionV>
                <wp:extent cx="2186305" cy="7537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7537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 xml:space="preserve">Заместитель начальника железнодорож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D0D0D"/>
                              </w:rPr>
                              <w:t>станции (по грузовой и коммерческой работ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.15pt;height:59.35pt;mso-wrap-distance-left:9.05pt;mso-wrap-distance-right:9.05pt;mso-wrap-distance-top:0pt;mso-wrap-distance-bottom:0pt;margin-top:6.7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  <w:t xml:space="preserve">Заместитель начальника железнодорож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D0D0D"/>
                        </w:rPr>
                        <w:t>станции (по грузовой и коммерческой работ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3395</wp:posOffset>
                </wp:positionH>
                <wp:positionV relativeFrom="paragraph">
                  <wp:posOffset>109855</wp:posOffset>
                </wp:positionV>
                <wp:extent cx="1791335" cy="4381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испетче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АО «Ростовский пор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34.5pt;mso-wrap-distance-left:9.05pt;mso-wrap-distance-right:9.05pt;mso-wrap-distance-top:0pt;mso-wrap-distance-bottom:0pt;margin-top:8.65pt;mso-position-vertical-relative:text;margin-left:338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Диспетчер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АО «Ростовский пор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8955</wp:posOffset>
                </wp:positionH>
                <wp:positionV relativeFrom="paragraph">
                  <wp:posOffset>83185</wp:posOffset>
                </wp:positionV>
                <wp:extent cx="635" cy="238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02335</wp:posOffset>
                </wp:positionH>
                <wp:positionV relativeFrom="paragraph">
                  <wp:posOffset>67945</wp:posOffset>
                </wp:positionV>
                <wp:extent cx="216789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0430</wp:posOffset>
                </wp:positionH>
                <wp:positionV relativeFrom="paragraph">
                  <wp:posOffset>67945</wp:posOffset>
                </wp:positionV>
                <wp:extent cx="635" cy="8858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3420</wp:posOffset>
                </wp:positionH>
                <wp:positionV relativeFrom="paragraph">
                  <wp:posOffset>4445</wp:posOffset>
                </wp:positionV>
                <wp:extent cx="2184400" cy="3365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аневровый диспетчер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26.5pt;mso-wrap-distance-left:9.05pt;mso-wrap-distance-right:9.05pt;mso-wrap-distance-top:0pt;mso-wrap-distance-bottom:0pt;margin-top:0.35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аневровый диспетчер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3740</wp:posOffset>
                </wp:positionH>
                <wp:positionV relativeFrom="paragraph">
                  <wp:posOffset>23495</wp:posOffset>
                </wp:positionV>
                <wp:extent cx="635" cy="1333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45339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070225</wp:posOffset>
                </wp:positionH>
                <wp:positionV relativeFrom="paragraph">
                  <wp:posOffset>28575</wp:posOffset>
                </wp:positionV>
                <wp:extent cx="9658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36060</wp:posOffset>
                </wp:positionH>
                <wp:positionV relativeFrom="paragraph">
                  <wp:posOffset>28575</wp:posOffset>
                </wp:positionV>
                <wp:extent cx="635" cy="7048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8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635" cy="1809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1700</wp:posOffset>
                </wp:positionH>
                <wp:positionV relativeFrom="paragraph">
                  <wp:posOffset>85725</wp:posOffset>
                </wp:positionV>
                <wp:extent cx="635" cy="4095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6265</wp:posOffset>
                </wp:positionH>
                <wp:positionV relativeFrom="paragraph">
                  <wp:posOffset>85725</wp:posOffset>
                </wp:positionV>
                <wp:extent cx="63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1200</wp:posOffset>
                </wp:positionH>
                <wp:positionV relativeFrom="paragraph">
                  <wp:posOffset>53975</wp:posOffset>
                </wp:positionV>
                <wp:extent cx="1432560" cy="3048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журный по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24pt;mso-wrap-distance-left:9.05pt;mso-wrap-distance-right:9.05pt;mso-wrap-distance-top:0pt;mso-wrap-distance-bottom:0pt;margin-top:4.2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журный по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060</wp:posOffset>
                </wp:positionH>
                <wp:positionV relativeFrom="paragraph">
                  <wp:posOffset>-372110</wp:posOffset>
                </wp:positionV>
                <wp:extent cx="1353185" cy="492125"/>
                <wp:effectExtent l="5080" t="5080" r="1835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49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осдатчи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7.8pt;margin-top:-29.35pt;width:106.5pt;height:3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осдатчик 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5565</wp:posOffset>
                </wp:positionH>
                <wp:positionV relativeFrom="paragraph">
                  <wp:posOffset>57150</wp:posOffset>
                </wp:positionV>
                <wp:extent cx="635" cy="114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100965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635" cy="1238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54375</wp:posOffset>
                </wp:positionH>
                <wp:positionV relativeFrom="paragraph">
                  <wp:posOffset>25400</wp:posOffset>
                </wp:positionV>
                <wp:extent cx="635" cy="1562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5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3515</wp:posOffset>
                </wp:positionH>
                <wp:positionV relativeFrom="paragraph">
                  <wp:posOffset>-533400</wp:posOffset>
                </wp:positionV>
                <wp:extent cx="1403985" cy="330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0400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итель поезд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45pt;margin-top:-42.05pt;width:110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итель поез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7145</wp:posOffset>
                </wp:positionH>
                <wp:positionV relativeFrom="paragraph">
                  <wp:posOffset>-475615</wp:posOffset>
                </wp:positionV>
                <wp:extent cx="1353185" cy="330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журный по парк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35pt;margin-top:-37.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журный по пар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5815</wp:posOffset>
                </wp:positionH>
                <wp:positionV relativeFrom="paragraph">
                  <wp:posOffset>-508000</wp:posOffset>
                </wp:positionV>
                <wp:extent cx="1353185" cy="330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ор    СТ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45pt;margin-top:-40.0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ор    СТ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 2.1 - Схема административного и оперативного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ения работой станции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16"/>
          <w:szCs w:val="16"/>
          <w:vertAlign w:val="subscript"/>
        </w:rPr>
      </w:pPr>
      <w:r>
        <w:rPr>
          <w:b w:val="false"/>
          <w:sz w:val="16"/>
          <w:szCs w:val="16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через АРМ ДСЦ непосредственно контролирует поездообразование на станции, согласовывает с поездным диспетчером подвод  поездов, обеспечивает первоочередное  расформирование составов,  в  которых    имеются вагоны, завершающие процесс накопления составов, отдавая предпочтение вагонам стран СНГ. Все  операции с вагонами  собственности других  государств должны производиться в первую очередь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ководствуясь   телеграммами - натурными   листами    поездов, прибывающих в переработку полученных из АРМ ТК, маневровый диспетчер устанавливает очередность  и порядок  расформирования составов, знакомится с количеством и назначением местных  вагонов и планирует подачу вагонов к местам грузовых операций. Дает указание составителю поездов, оператору поста централизации об очередности и порядке расформирования-формирования составов на ближайший перио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новании  получаемой  из АРМ ДСЦ информации  об окончании грузовых операций  маневровый  диспетчер дает задание составителям поездов   на уборку  вагонов и  постановку  их  в  поезда. В первую очередь  убираются с  мест производства грузовых операций вагоны других государств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целью наиболее рационального использования путевого развития и предупреждения возможных задержек в расформировании составов из-за недостаточной емкости специализированных сортировочно-отправочных путей в случае неравномерного поступления вагонопотока, вывоза со станции составов отдельных назначений и наличия сформированных поездов в парке   маневровый диспетчер применяет скользящую специализацию путе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Оперативное планирование работы станции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Целью оперативного планирования работы станции является обеспечение выполнения заданий по приему, расформированию, формированию и отправлению поездов и вагонов (в том числе порожних вагонов по регулировке), погрузке, выгрузке, сортировке грузов, а также выполнения графика движения, плана формирования поездов и установленных качественных показателей работы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е планирование включает в себя разработку суточных и сменных планов работы станции с целью выполнения заданий по приему и отправлению поездов и вагонов, в том числе порожних, по регулировочному заданию, отправление вагонов других государств, погрузке, выгрузке и сортировке грузов, а также выполнения графика движения и плана формирования поездов и основных качественных показателей работы стан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план на месяц поступает перед началом планируемого месяца и содержит задания по отправлению вагонов; норму содержания рабочего парка на станции; нормы простоя вагонов; по погрузке грузов в вагонах и тоннах; по выгрузке грузов в вагонах; по статической нагрузке в тоннах на вагон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ый план работы станции содержит следующие данные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е число поездов и передач с местным грузом, подлежащих приему с узла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ние по отправлению порожних вагонов в регулировку с указанием направления следования и рода подвижного состава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ы погрузки, выгрузки, сортировки с выделением важнейших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о и род порожних вагонов, которые должны прибывать под погрузку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е зада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очный план уточняют и корректируют в начале второй половины суток в зависимости от сложившейся оперативной обстановки, результатов работы за первую половину суток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формой планирования является план работы станции на смену, исходным материалом для составления которого являются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точный план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станции (наличие поездов, вагонов к началу смены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информации о подходе поездов и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ы на обработку вагон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точный план работы станции по погрузке и выгрузке разрабатывается заместителем начальника станции. На основании плана грузовой работы на сутки заместитель начальника станции дает задание на смену сменному приемосдатчику груза и багажа, который составляет наряд на подачу-уборку вагонов, обеспечение плана погрузки порожними вагонами и вручает его при вступлении на дежурство маневров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лан работы станции на сутки уточняется и корректируется с начала второй половины суток в зависимости от сложившейся оперативной обстановки и результатов работы за первую половину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Целью см</w:t>
      </w:r>
      <w:r>
        <w:rPr>
          <w:b w:val="false"/>
          <w:sz w:val="28"/>
          <w:szCs w:val="28"/>
        </w:rPr>
        <w:t>енного планирования является разработка заданий коллективу смены для обеспечения выполнения суточного плана работы станции с учетом сложившегося положения с поездной и грузовой работой на станции и на подходах к ней.</w:t>
      </w:r>
    </w:p>
    <w:p>
      <w:pPr>
        <w:pStyle w:val="2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лан работы станции на смену составляется начальником станции или его заместителем на основании графика движения и плана формирования поездов, поступившего суточного плана и сменного задания, а также положения станции к началу планируемого периода, информации о подходе поездов и вагонов, технологических норм на обработку поездов, вагонов и мест погрузки, выгрузки, информации о готовности грузоотправителей к погрузке,  а также полученных  специальных заданий. Для смены, вступающей на дежурство во второй половине отчетных суток, план составляется с учетом результатов работы предыдущей смены и обеспечения выполнения заданного суточного плана. Задания сменного плана выдаются маневровым диспетчером, который доводят их до работников своей смены и выделяет задания на ближайшие 2 часа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выполнения сменного плана, своевременной переработки вагонов, отправления их со станции в соответствии с графиком движения и планом формирования поездов, а также с учетом подхода поездов и наличия на станции вагонов и локомотивов осуществляется текущее планирование работы станции по 4- х часовым периодам. На этапе текущего диспетчерского регулирования (на ближайшие 1,5- 2 часа) из расчета интенсивного составообразования маневровый диспетчер планирует очередность роспуска и окончания формирования составов и на этой основе планирует время отправления поездов своего формирования (четное и нечетное направ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Маневровый диспетчер через АРМ ДСЦ непосредственно контролирует поездообразование на станции, согласовывает с поездным диспетчером подвод    поездов , обеспечивает первоочередное  расформирование составов, в  которых имеются вагоны, завершающие процесс накопления состав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лан  отправления  поездов своего   формирования  доводится   до 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посредственных исполнителей:  ДСП, ДСПП,  составителей  поездов, сменного  приемосдатчика  груза и багажа, сменному работнику  ПТО вагонов, поездного и  локомотивного  диспетчеров.</w:t>
      </w:r>
    </w:p>
    <w:p>
      <w:pPr>
        <w:pStyle w:val="Style14"/>
        <w:spacing w:lineRule="auto" w:line="360"/>
        <w:ind w:right="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выполнения сменного плана рассматриваются по истечении дежурства начальником станции или его заместителем. По результатам разбора дается оценка работы смены и намечаются необходимые меры для устранения недостатков.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bCs w:val="false"/>
          <w:sz w:val="28"/>
          <w:szCs w:val="28"/>
        </w:rPr>
        <w:t>2.3 Текущее планирование работы станции по 4- и 6-часовым      периодам</w:t>
      </w:r>
    </w:p>
    <w:p>
      <w:pPr>
        <w:pStyle w:val="23"/>
        <w:ind w:hanging="0"/>
        <w:rPr>
          <w:rFonts w:cs="Courier New"/>
          <w:b/>
          <w:b/>
          <w:bCs/>
          <w:sz w:val="16"/>
          <w:szCs w:val="16"/>
          <w:vertAlign w:val="superscript"/>
        </w:rPr>
      </w:pPr>
      <w:r>
        <w:rPr>
          <w:rFonts w:cs="Courier New"/>
          <w:b/>
          <w:bCs/>
          <w:sz w:val="16"/>
          <w:szCs w:val="16"/>
          <w:vertAlign w:val="superscript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Инструкцией по оперативному планированию поездной и грузовой работы железных дорог оперативное планирование работы осуществляется на сутки, смену и по 4-х и 6 – часовым периодам в течение смены (текущее планирование). При этом рассчитывают план поездообразования, на основе которого составляют план отправления поездов и выполнения местной работ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ом поездообразования устанавливается время окончания накопления вагонов на полный состав по назначениям плана формирования и время готовности состава к отправлению, окончания формирования, срок подачи и уборки вагонов с пунктов погрузки и вы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Исходными данными для составления планов поездообразования и отправле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лан подвода поездов, передаваемый поездным диспетче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леграммы-натурные листы на все поезда, прибывающие в полную или частичную переработ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наличии и ожидаемом поступлении локомотивов и локомотивных бригад для обеспечения вывоза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числе, назначениях и предполагаемом времени уборки вагонов на пути станции после окончания грузовых опе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ологические нормы времени на выполнение операций с поездами и вагонам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 поездообразования сообщается поездн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тправление поездов со станции планируется за 2 часа до начала планируемого периода. Разработанный план сообщается всем причастным работникам станции, КП, связанных с приемом, формированием поездов, подготовкой к отправлению и отправлением их со стан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Технология работы станции Кизитеринка</w:t>
      </w:r>
    </w:p>
    <w:p>
      <w:pPr>
        <w:pStyle w:val="23"/>
        <w:tabs>
          <w:tab w:val="clear" w:pos="708"/>
          <w:tab w:val="left" w:pos="142" w:leader="none"/>
        </w:tabs>
        <w:ind w:left="1134" w:hanging="425"/>
        <w:rPr/>
      </w:pPr>
      <w:r>
        <w:rPr>
          <w:b/>
          <w:sz w:val="28"/>
          <w:szCs w:val="28"/>
        </w:rPr>
        <w:t>3.1 Технология обслуживания вагонов в грузовых поездах,               в переработк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лучив сообщение об отправлении поезда в разборку дежурный по станции оповещает ДСПП парка «А», оператора СТЦ, работников КП и ВОХР о встрече прибывающего поезда и сообщает номер поезда, номер пути приема, время прибытия поезда с тем, чтобы указанные работники заблаговременно вышли встречать поез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ботка состава по прибытию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рием оператором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,</w:t>
      </w:r>
      <w:r>
        <w:rPr>
          <w:b w:val="false"/>
          <w:sz w:val="28"/>
          <w:szCs w:val="28"/>
        </w:rPr>
        <w:t xml:space="preserve"> пакета с грузовыми документами от машиниста поездного локомотив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ставка пакета в помещение СТ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осмотрщиком согласно технологии работы пункта технического осмот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ммерческий осмотр вагонов прибывающего поезда оператором СТЦ и стрелком ВОХ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азметка грузовых документов по районам выгрузки и регистрация документов в книгу прибы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меловая разметка вагонов операторами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</w:t>
      </w:r>
      <w:r>
        <w:rPr>
          <w:b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ложение штемп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ересылка грузовых документов на местные вагоны в товарную конто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ежурный по парку «А» предъявляет прибывший состав к техническому обслуживанию и коммерческому осмотру с записью в журнале ф.ВУ-14 с указанием времени предъявления и росписями осмотрщиков вагонов и оператора СТЦ. Осмотрщик вагонов перед началом технического обслуживания обязан оградить состав переносными сигналами остановки, после окончания технического обслуживания - сигналы остановки снять. Ограждение состава поезда производится с головы и хвоста поезда переносными красными щитами. Стрелки, ведущие на ограждаемый путь, дежурный по станции переводит в положение, исключающее попадание подвижного состава на этот путь, и на рукоятки стрелочных переводов надевает красные колпач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кончании технического обслуживания и коммерческого осмотра дежурный по станции убеждается по докладу дежурного по парку «А» с росписью в книге ф.ВУ-14 причастны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рядок выполнения операций на обработку составов по прибытию приведен на рисунке 3.1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/>
      </w:pPr>
      <w:r>
        <w:rPr>
          <w:b w:val="false"/>
          <w:sz w:val="28"/>
          <w:szCs w:val="28"/>
        </w:rPr>
        <w:t>Рисунок 3.1 -  Технологический график обработки поезда из 57 условных вагонов в парке приема, поступившего в расформиров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ой работой по расформированию и формированию поездов, подаче вагонов под грузовые операции и уборке их с погрузочно-разгрузочных пунктов путей необщего пользования, примыкающих к парку «А», руководит дежурный по ста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станции планирует и организовывает работу всех маневровых локомотивов, работающих согласно технологии работы в 2-х маневровых районах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вступлении на дежурство и получении плана работы на смену маневровый диспетчер, ДСП, дежурный по парку «А» знакомятся с наличием вагонов на путях парков и путях необщего пользования, назначением вагонов, состоянием фронтов погрузки-выгрузки, наличием на местах работников смен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 началом маневров составитель поездов намечает план работы, порядок его выполнения и знакомит с ним работников, участвующих в производстве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 xml:space="preserve">На рисунке 3.2 показан технологический график обработки поезда по прибытии  57 вагонов </w:t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>Рисунок 3.2 – технологический график обработки поезда по прибытии  57 вагонов</w:t>
      </w:r>
    </w:p>
    <w:p>
      <w:pPr>
        <w:pStyle w:val="3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rPr/>
      </w:pPr>
      <w:r>
        <w:rPr/>
        <w:t>Контроль технического состояния вагонов в поездах начинается на подходах к станции визуально и с помощью средств технического диагностирова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учив сообщение о подходе поезда, осмотрщик - ремонтник вагонов выходит к пути приема поезда в установленном месте для встречи поезда «сходу». При подходе поезда осмотрщик внимательно следит за состоянием ходовых частей локомотива и вагонов, положением груза на открытом подвижном составе, наличием в поезде оборванных или волочащихся деталей вагона или груза, при этом обращает особое внимание на состояние основных узлов и деталей вагон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становки поезда, до отцепки локомотива, дежурный по парку «А» производит закрепление состава в соответствии с п. 3.9.1 ТРА станции. После этого осмотрщик вагонов, ограждает состав поезда переносными сигналами ограждения установленным порядком и приступает к техническому обслуживанию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кончания технического обслуживания состава осмотрщик вагонов снимает сигналы ограждения, сообщает дежурному по парку «А» о готовности состава с последующей росписью в течение смены в книге формы ВУ-14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выявлении в составе поезда поврежденных вагонов, не указанных в документах, или отсутствии приказа об их отправлении в ремонт такие вагоны от поезда отцепляютс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мотрщики вагонов несут ответственность за не выявление в прибывшем поезде вагонов с неисправностями, требующими для их устранения отцепки вагонов от поезда, пропуск в парк отправления неисправных вагонов без меловой разметки об имеющихся неисправност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д подачей вагонов под грузовые операции составитель поездов, руководствуясь заданием маневрового диспетчера производит подборку вагонов по пунктам подачи с таким расчетом, чтобы обеспечивались минимальные затраты времени и маневровых средств на подачу, расстановку и уборку вагонов с погрузочно-разгрузочных фронтов.</w:t>
      </w:r>
    </w:p>
    <w:p>
      <w:pPr>
        <w:pStyle w:val="32"/>
        <w:spacing w:lineRule="auto" w:line="360" w:before="0" w:after="0"/>
        <w:ind w:firstLine="709"/>
        <w:rPr/>
      </w:pPr>
      <w:r>
        <w:rPr/>
        <w:t>При подаче вагонов на грузовой пункт соблюдается следующий порядок: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тупиковые пути ближе к упору ставятся вагоны, требующие больших затрат времени на выполнение грузовых операций;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сквозные пути впереди по ходу подачи ставятся вагоны, требующие наименьшего времени на выполнение грузовых операций.</w:t>
      </w:r>
    </w:p>
    <w:p>
      <w:pPr>
        <w:pStyle w:val="32"/>
        <w:spacing w:lineRule="auto" w:line="360" w:before="0" w:after="0"/>
        <w:ind w:firstLine="709"/>
        <w:rPr/>
      </w:pPr>
      <w:r>
        <w:rPr/>
        <w:t>Порожние вагоны по путям погрузки расставляются с таким расчетом, чтобы по окончании грузовых операций и уборки груженых вагонов маневровая работа по формированию состава выполнялась с минимальной затратой времени.</w:t>
      </w:r>
    </w:p>
    <w:p>
      <w:pPr>
        <w:pStyle w:val="32"/>
        <w:spacing w:lineRule="auto" w:line="360" w:before="0" w:after="0"/>
        <w:ind w:firstLine="709"/>
        <w:rPr/>
      </w:pPr>
      <w:r>
        <w:rPr/>
        <w:t>Заезд маневрового локомотива для подачи вагонов под грузовые операции совмещается с уборкой вагонов с погрузочно- разгрузочных пунк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31"/>
        </w:tabs>
        <w:ind w:left="731" w:firstLine="709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szCs w:val="24"/>
        <w:vanish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0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b w:val="false"/>
      <w:bCs w:val="false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hanging="0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0" w:leader="none"/>
      </w:tabs>
      <w:ind w:right="850" w:firstLine="567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jc w:val="cente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 w:val="false"/>
      <w:bCs w:val="false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b w:val="false"/>
      <w:bCs w:val="false"/>
      <w:i/>
      <w:i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color w:val="000000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Rfrnbsp">
    <w:name w:val="rfr_nbsp"/>
    <w:basedOn w:val="Style5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basedOn w:val="Style5"/>
    <w:qFormat/>
    <w:rPr>
      <w:b/>
      <w:bCs/>
      <w:color w:val="000000"/>
      <w:sz w:val="28"/>
      <w:szCs w:val="28"/>
      <w:lang w:val="ru-RU" w:bidi="ar-SA"/>
    </w:rPr>
  </w:style>
  <w:style w:type="character" w:styleId="Style7">
    <w:name w:val="Писанина Знак"/>
    <w:basedOn w:val="Style5"/>
    <w:qFormat/>
    <w:rPr>
      <w:sz w:val="28"/>
      <w:szCs w:val="24"/>
      <w:lang w:val="ru-RU" w:bidi="ar-SA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">
    <w:name w:val="Основной текст с отступом 3 Знак"/>
    <w:basedOn w:val="Style5"/>
    <w:qFormat/>
    <w:rPr>
      <w:color w:val="000000"/>
      <w:sz w:val="28"/>
      <w:szCs w:val="28"/>
    </w:rPr>
  </w:style>
  <w:style w:type="character" w:styleId="Style9">
    <w:name w:val="Основной текст Знак"/>
    <w:basedOn w:val="Style5"/>
    <w:qFormat/>
    <w:rPr>
      <w:color w:val="000000"/>
      <w:sz w:val="28"/>
      <w:szCs w:val="28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000000"/>
      <w:sz w:val="22"/>
      <w:szCs w:val="22"/>
    </w:rPr>
  </w:style>
  <w:style w:type="character" w:styleId="Style10">
    <w:name w:val="Название Знак"/>
    <w:basedOn w:val="Style5"/>
    <w:qFormat/>
    <w:rPr>
      <w:sz w:val="28"/>
      <w:szCs w:val="28"/>
    </w:rPr>
  </w:style>
  <w:style w:type="character" w:styleId="Style11">
    <w:name w:val="Основной текст с отступом Знак"/>
    <w:basedOn w:val="Style5"/>
    <w:qFormat/>
    <w:rPr>
      <w:sz w:val="24"/>
      <w:szCs w:val="24"/>
    </w:rPr>
  </w:style>
  <w:style w:type="character" w:styleId="Style12">
    <w:name w:val="Красная строка Знак"/>
    <w:basedOn w:val="Style9"/>
    <w:qFormat/>
    <w:rPr>
      <w:b/>
      <w:bCs/>
    </w:rPr>
  </w:style>
  <w:style w:type="character" w:styleId="31">
    <w:name w:val="Основной текст 3 Знак"/>
    <w:basedOn w:val="Style5"/>
    <w:qFormat/>
    <w:rPr>
      <w:color w:val="000000"/>
      <w:sz w:val="16"/>
      <w:szCs w:val="16"/>
    </w:rPr>
  </w:style>
  <w:style w:type="character" w:styleId="Sz14">
    <w:name w:val="sz14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 w:val="false"/>
      <w:bCs w:val="false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b w:val="false"/>
      <w:bCs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autoSpaceDE w:val="false"/>
      <w:spacing w:before="20" w:after="0"/>
      <w:ind w:firstLine="720"/>
      <w:jc w:val="both"/>
    </w:pPr>
    <w:rPr>
      <w:b w:val="false"/>
      <w:bCs w:val="false"/>
      <w:color w:val="000000"/>
      <w:sz w:val="28"/>
      <w:szCs w:val="28"/>
    </w:rPr>
  </w:style>
  <w:style w:type="paragraph" w:styleId="BodyTextIndent">
    <w:name w:val="Body Text Indent"/>
    <w:basedOn w:val="Normal"/>
    <w:qFormat/>
    <w:pPr>
      <w:tabs>
        <w:tab w:val="clear" w:pos="708"/>
        <w:tab w:val="left" w:pos="-70" w:leader="none"/>
      </w:tabs>
      <w:ind w:firstLine="560"/>
      <w:jc w:val="both"/>
    </w:pPr>
    <w:rPr>
      <w:b w:val="false"/>
      <w:bCs w:val="false"/>
      <w:color w:val="000080"/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b w:val="false"/>
      <w:bCs w:val="false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b w:val="false"/>
      <w:bCs w:val="false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Style13">
    <w:name w:val="Цитата"/>
    <w:basedOn w:val="Normal"/>
    <w:qFormat/>
    <w:pPr>
      <w:spacing w:lineRule="auto" w:line="360"/>
      <w:ind w:left="120" w:right="200" w:firstLine="709"/>
      <w:jc w:val="center"/>
    </w:pPr>
    <w:rPr>
      <w:b w:val="false"/>
      <w:bCs w:val="false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74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  <w:ind w:hanging="0"/>
    </w:pPr>
    <w:rPr>
      <w:b w:val="false"/>
      <w:bCs w:val="false"/>
      <w:color w:val="000000"/>
      <w:sz w:val="16"/>
      <w:szCs w:val="16"/>
    </w:rPr>
  </w:style>
  <w:style w:type="paragraph" w:styleId="Style14">
    <w:name w:val="Текст"/>
    <w:basedOn w:val="Normal"/>
    <w:qFormat/>
    <w:pPr>
      <w:ind w:hanging="0"/>
    </w:pPr>
    <w:rPr>
      <w:rFonts w:ascii="Courier New" w:hAnsi="Courier New" w:cs="Courier New"/>
      <w:b w:val="false"/>
      <w:bCs w:val="false"/>
    </w:rPr>
  </w:style>
  <w:style w:type="paragraph" w:styleId="Subtitle">
    <w:name w:val="Subtitle"/>
    <w:basedOn w:val="Normal"/>
    <w:next w:val="TextBody"/>
    <w:qFormat/>
    <w:pPr>
      <w:ind w:firstLine="540"/>
    </w:pPr>
    <w:rPr>
      <w:b w:val="false"/>
      <w:bCs w:val="false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/>
      <w:ind w:firstLine="709"/>
      <w:jc w:val="both"/>
    </w:pPr>
    <w:rPr>
      <w:b w:val="false"/>
      <w:bCs w:val="false"/>
      <w:sz w:val="28"/>
      <w:szCs w:val="28"/>
    </w:rPr>
  </w:style>
  <w:style w:type="paragraph" w:styleId="25">
    <w:name w:val="çàãîëîâîê 2"/>
    <w:basedOn w:val="Normal"/>
    <w:next w:val="Normal"/>
    <w:qFormat/>
    <w:pPr>
      <w:keepNext w:val="true"/>
      <w:overflowPunct w:val="false"/>
      <w:autoSpaceDE w:val="false"/>
      <w:spacing w:lineRule="auto" w:line="360"/>
      <w:ind w:hanging="0"/>
      <w:jc w:val="center"/>
      <w:textAlignment w:val="baseline"/>
    </w:pPr>
    <w:rPr>
      <w:b w:val="false"/>
      <w:bCs w:val="false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720" w:right="561" w:hanging="0"/>
    </w:pPr>
    <w:rPr>
      <w:b w:val="false"/>
      <w:bCs w:val="false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pacing w:lineRule="auto" w:line="360"/>
      <w:ind w:left="720" w:right="561" w:hanging="0"/>
    </w:pPr>
    <w:rPr>
      <w:b w:val="false"/>
      <w:bCs w:val="false"/>
      <w:sz w:val="28"/>
      <w:szCs w:val="28"/>
      <w:lang w:val="en-US" w:eastAsia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</w:pPr>
    <w:rPr>
      <w:b w:val="false"/>
      <w:bCs w:val="false"/>
      <w:sz w:val="24"/>
      <w:szCs w:val="24"/>
    </w:rPr>
  </w:style>
  <w:style w:type="paragraph" w:styleId="Style17">
    <w:name w:val="Обычный (веб)"/>
    <w:basedOn w:val="Normal"/>
    <w:qFormat/>
    <w:pPr>
      <w:spacing w:before="0" w:after="101"/>
      <w:ind w:hanging="0"/>
    </w:pPr>
    <w:rPr>
      <w:rFonts w:ascii="Arial" w:hAnsi="Arial" w:cs="Arial"/>
      <w:b w:val="false"/>
      <w:bCs w:val="false"/>
      <w:color w:val="6A6A6C"/>
      <w:sz w:val="12"/>
      <w:szCs w:val="12"/>
    </w:rPr>
  </w:style>
  <w:style w:type="paragraph" w:styleId="Style18">
    <w:name w:val="Основно текст"/>
    <w:basedOn w:val="Normal"/>
    <w:qFormat/>
    <w:pPr>
      <w:spacing w:lineRule="auto" w:line="360"/>
      <w:ind w:firstLine="720"/>
      <w:jc w:val="both"/>
    </w:pPr>
    <w:rPr>
      <w:b w:val="false"/>
      <w:bCs w:val="false"/>
      <w:sz w:val="28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b w:val="false"/>
      <w:bCs w:val="false"/>
      <w:sz w:val="28"/>
      <w:szCs w:val="28"/>
    </w:rPr>
  </w:style>
  <w:style w:type="paragraph" w:styleId="Normal97">
    <w:name w:val="Normal+ 97"/>
    <w:basedOn w:val="Normal"/>
    <w:next w:val="Normal"/>
    <w:qFormat/>
    <w:pPr>
      <w:spacing w:before="120" w:after="0"/>
      <w:ind w:hanging="0"/>
      <w:jc w:val="both"/>
    </w:pPr>
    <w:rPr>
      <w:b w:val="false"/>
      <w:bCs w:val="false"/>
      <w:sz w:val="24"/>
    </w:rPr>
  </w:style>
  <w:style w:type="paragraph" w:styleId="Footnote">
    <w:name w:val="Footnote Text"/>
    <w:basedOn w:val="Normal"/>
    <w:pPr>
      <w:ind w:hanging="0"/>
    </w:pPr>
    <w:rPr>
      <w:b w:val="false"/>
      <w:bCs w:val="false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21">
    <w:name w:val="Текст выноски"/>
    <w:basedOn w:val="Normal"/>
    <w:qFormat/>
    <w:pPr>
      <w:ind w:hanging="0"/>
    </w:pPr>
    <w:rPr>
      <w:rFonts w:ascii="Tahoma" w:hAnsi="Tahoma" w:cs="Tahoma"/>
      <w:b w:val="false"/>
      <w:bCs w:val="false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b w:val="false"/>
      <w:bCs w:val="false"/>
      <w:sz w:val="24"/>
      <w:szCs w:val="24"/>
    </w:rPr>
  </w:style>
  <w:style w:type="paragraph" w:styleId="Style22">
    <w:name w:val="Писанина"/>
    <w:basedOn w:val="Normal"/>
    <w:qFormat/>
    <w:pPr>
      <w:spacing w:lineRule="auto" w:line="360"/>
      <w:ind w:firstLine="567"/>
      <w:jc w:val="both"/>
    </w:pPr>
    <w:rPr>
      <w:b w:val="false"/>
      <w:bCs w:val="false"/>
      <w:sz w:val="28"/>
      <w:szCs w:val="24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b/>
      <w:bCs/>
      <w:color w:val="000000"/>
      <w:sz w:val="20"/>
      <w:szCs w:val="20"/>
    </w:rPr>
  </w:style>
  <w:style w:type="paragraph" w:styleId="321">
    <w:name w:val="Основной текст 32"/>
    <w:basedOn w:val="Normal"/>
    <w:qFormat/>
    <w:pPr>
      <w:suppressAutoHyphens w:val="true"/>
      <w:ind w:hanging="0"/>
      <w:jc w:val="both"/>
    </w:pPr>
    <w:rPr>
      <w:b w:val="false"/>
      <w:bCs w:val="false"/>
      <w:sz w:val="24"/>
    </w:rPr>
  </w:style>
  <w:style w:type="paragraph" w:styleId="27">
    <w:name w:val="Список 2"/>
    <w:basedOn w:val="Normal"/>
    <w:qFormat/>
    <w:pPr>
      <w:ind w:left="566" w:hanging="283"/>
    </w:pPr>
    <w:rPr>
      <w:b w:val="false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10:00Z</dcterms:created>
  <dc:creator>RGUPS</dc:creator>
  <dc:description/>
  <cp:keywords/>
  <dc:language>en-US</dc:language>
  <cp:lastModifiedBy>Admin</cp:lastModifiedBy>
  <cp:lastPrinted>2013-06-26T20:00:00Z</cp:lastPrinted>
  <dcterms:modified xsi:type="dcterms:W3CDTF">2016-06-05T20:00:00Z</dcterms:modified>
  <cp:revision>19</cp:revision>
  <dc:subject/>
  <dc:title>СОСТАВ ПРОЕКТА</dc:title>
</cp:coreProperties>
</file>